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748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2635" cy="2921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2.1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